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315595</wp:posOffset>
                </wp:positionV>
                <wp:extent cx="6714490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b/>
                              </w:rPr>
                              <w:t>Num.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arrocchia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  <w:tab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  <w:r>
                              <w:rPr/>
                              <w:t xml:space="preserve">  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/>
                              <w:t xml:space="preserve">  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31.1pt;mso-wrap-distance-left:9.05pt;mso-wrap-distance-right:9.05pt;mso-wrap-distance-top:0pt;mso-wrap-distance-bottom:0pt;margin-top:-2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b/>
                        </w:rPr>
                        <w:t>Num.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arrocchia 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  <w:tab/>
                        <w:t xml:space="preserve">  </w:t>
                      </w:r>
                      <w:r>
                        <w:rPr>
                          <w:u w:val="single"/>
                        </w:rPr>
                        <w:tab/>
                      </w:r>
                      <w:r>
                        <w:rPr/>
                        <w:t xml:space="preserve">  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 </w:t>
                      </w:r>
                      <w:r>
                        <w:rPr/>
                        <w:t xml:space="preserve">  Provincia 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rPr/>
      </w:pPr>
      <w:r>
        <w:rPr/>
        <w:t>DOMANDA DI DISPENSA DALLE PUBBLICAZIONI CANONICHE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cfr. c. 1067 CJC; Decreto Generale, 14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ccellenza Reverendissima,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o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desiderano celebrare il matrimonio in conformità alle norme del codice di diritto canonico. L'istruttoria matrimoniale è stata regolarmente avviata. Tuttavia è necessario chiedere la dispensa dalle pubblicazioni canoniche per __l__ spos__ nell__ parrocchi__ ____________________________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di __________________________________ per i seguenti motivi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  <w:r>
        <w:rPr>
          <w:rFonts w:cs="timesnewroman;Times New Roman" w:ascii="timesnewroman;Times New Roman" w:hAnsi="timesnewroman;Times New Roman"/>
        </w:rPr>
        <w:t>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Luogo e dat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81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830" w:leader="none"/>
          <w:tab w:val="left" w:pos="9810" w:leader="none"/>
        </w:tabs>
        <w:ind w:left="7788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7830" w:leader="none"/>
          <w:tab w:val="left" w:pos="9810" w:leader="none"/>
        </w:tabs>
        <w:ind w:left="7788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7830" w:leader="none"/>
        </w:tabs>
        <w:ind w:left="7788" w:hanging="4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7830" w:leader="none"/>
          <w:tab w:val="left" w:pos="9810" w:leader="none"/>
        </w:tabs>
        <w:ind w:left="7788" w:hanging="228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4140" w:leader="none"/>
          <w:tab w:val="left" w:pos="666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L.S.</w:t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950" w:leader="none"/>
          <w:tab w:val="left" w:pos="981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sz w:val="20"/>
          <w:u w:val="single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94.9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jc w:val="both"/>
        <w:rPr/>
      </w:pPr>
      <w:r>
        <w:rPr>
          <w:rFonts w:cs="timesnewroman;Times New Roman" w:ascii="timesnewroman;Times New Roman" w:hAnsi="timesnewroman;Times New Roman"/>
          <w:sz w:val="20"/>
        </w:rPr>
        <w:t>1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>. Es. i nubendi convivono e sono ritenuti già legittimamente sposati; sono anziani e intendono evitare dicerie; hanno urgenza di contrarre matrimonio perché _____________________________________________________; non vi è più tempo sufficiente per attuarle a causa di una dimenticanza o altro contrattempo; ecc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18:00Z</dcterms:created>
  <dc:creator>cico</dc:creator>
  <dc:description/>
  <cp:keywords/>
  <dc:language>en-US</dc:language>
  <cp:lastModifiedBy>matteo</cp:lastModifiedBy>
  <cp:lastPrinted>2013-01-31T11:13:00Z</cp:lastPrinted>
  <dcterms:modified xsi:type="dcterms:W3CDTF">2013-03-13T10:04:00Z</dcterms:modified>
  <cp:revision>6</cp:revision>
  <dc:subject/>
  <dc:title> </dc:title>
</cp:coreProperties>
</file>